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90836498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5031299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059212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7984981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82579266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82072932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3710549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93006377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3450500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